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719828517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65906310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14886906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1967013978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913117924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305301735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134848146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1584033554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